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У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ПРЕЗИДЕНТА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 Национальном плане противодействия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на 2018 - 2020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пунктом  1  части  1  статьи  5  Феде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 от 25 декабря 2008 г. № 273-ФЗ "О противодействии коррупц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о с т а н о в л я ю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Утвердить  прилагаемый  Национальный  план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на 2018 - 2020 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Руководителям федеральных  органов  исполнительной  вл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 федеральных государственных органов обеспечить в  соотве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  Национальным    планом    противодействия     коррупции  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 - 2020 годы,   утвержденным    настоящим    Указом    (дале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й план), реализацию  предусмотренных  им  мероприят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ие до 1 сентября 2018 г. соответствующих  изменений  в  п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   федеральных   органов   исполн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, иных федеральных государственных орга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Рекомендо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овету   Федерации   Федерального    Собрания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Государственной Думе  Федерального  Собрания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Верховному Суду  Российской  Федерации,  Счетной  пал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Центральному  банку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й избирательной комиссии Российской Федерации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Национальным планом реализацию предусмотренных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 и внесение изменений в планы противодействия 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федеральных государственных орган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высшим    должностным    лицам    (руководителям     выс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ых органов государственной власти) субъектов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органам   местного   самоуправления    обеспечить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Национальным планом  реализацию  предусмотренных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 и внесение изменений в  региональные  антикорруп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 и  антикоррупционные  программы  (планы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)  органов  государственной  власти  субъектов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и органов местного самоупр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оклады о результатах исполнения пункта 3 настоящего  Ук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 части,   касающейся   внесения   изменений    в    регион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ые программы и  антикоррупционные  программы  (п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коррупции), представить до 1 октября 20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Установить, что доклады о результатах исполнения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   и   выполнения  Национального   плана   (далее -   доклад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авительством Российской Федерации, федеральными  орг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ой   власти,    руководство    деятельностью  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   Президент    Российской     Федерации, - Президе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федеральными органами  исполнительной  власти,  руково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  которых   осуществляет   Правительство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   государственными     корпорациями      (компаниям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ми   внебюджетными   фондами   и   публично-прав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ями,  организациями,  созданными   для   выполнения   зада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х  перед  Правительством   Российской   Федерации, -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 Российской Федерации для подготовки сводных докла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ные доклады представляются Президенту  Российской  Федерац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одного месяца  с  установленной  Национальным  планом  д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докла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иными    федеральными     государственными    органам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- Президенту Российской Федер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высшими   должностными   лицами   (руководителями    выс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ых органов государственной власти) субъектов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-  полномочным   представителям   Президент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в федеральных округах для  подготовки  сводных  докла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ные доклады представляются Президенту  Российской  Федерац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одного месяца  с  установленной  Национальным  планом  д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докла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органами  государственной   власти   субъектов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и органами местного самоуправления -  высшим  должно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м (руководителям высших исполнительных органов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)  субъектов  Российской  Федерации  для  подготовки  св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ов. Сводные доклады представляются полномочным представи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 Российской Федерации в  федеральных  округах 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  месяца   с   установленной   Национальным   планом    д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 докладов.   Полномочные   представители  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в федеральных  округах  на  основании  св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ов  должностных  лиц  (руководителей  высших   исполн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 государственной  власти)  субъектов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авливают свои сводные доклады и  представляют  их  Президе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в  течение  двух  месяцев  с   установ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м планом даты представления докла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организациями,    созданными    для    выполнения    зада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х перед  федеральными  органами  исполнительной  вл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деятельностью которых осуществляет Президент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- руководителям  этих  органов  для  подготовки  св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ов.  Сводные  доклады  представляются  Президенту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в течение  одного  месяца  с  установленной  Национ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ом даты представления докла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) организациями,    созданными    для    выполнения    зада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х перед  федеральными  органами  исполнительной  вл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 деятельностью   которых   осуществляет   Прави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- руководителям этих органов  для  подгот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ных докладов. Сводные доклады  представляются  в  Прави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в  течение  одного  месяца  с  установ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м  планом  даты  представления  докладов.  Прави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на основании  сводных  докладов  руков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федеральных органов исполнительной власти подготавливает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ные доклады и представляет их Президенту Российской Федера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двух  месяцев  с  установленной  Национальным  планом  д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докла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) организациями,    созданными    для    выполнения    зада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х перед иными федеральными государственными  органами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ям этих органов для подготовки сводных докладов. Св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ы представляются Президенту Российской  Федерации 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  месяца   с   установленной   Национальным   планом    д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докла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Президиуму Совета при Президенте  Российской  Федерац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образовать  рабочую  группу   по   мониторингу   реал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, предусмотренных  Национальным  планом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на 2018 - 2020 г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рассматривать ежегодно доклад рабочей группы,  названно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е "а" настоящего пункта, о реализации  за  отчетный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, предусмотренных Национальным пла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Финансовое обеспечение расходных обязательств, связанных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ей настоящего Указа, осуществляется в  пределах  бюдж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гнований, предусмотренных федеральным государственным органа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м  бюджете  на   руководство   и   управление   в 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х функ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Настоящий Указ вступает в силу со дня его подпис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зидент Российской Федерации                         В.Пут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сква, Кремл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 июня 2018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7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УТВЕРЖ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Указом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от 29 июня 2018 г. № 3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циональный пла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отиводействия коррупции на 2018 - 2020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роприятия, предусмотренные  настоящим  Национальным  пла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ы на решение следующих основных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системы запретов, ограничений и  треб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х в целях противодействия 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спечение   единообразного    применения    законо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о противодействии коррупции в целях  повы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и механизмов предотвращения и урегулирования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мер по  противодействию  коррупции 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ок товаров, работ, услуг для обеспечения  государственны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 нужд  и  в  сфере  закупок  товаров,  работ,   усл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ми видами юридических лиц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 предусмотренных  Федеральным   законом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декабря 2012 г. № 230-ФЗ "О контроле  за  соответствием  расх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, замещающих государственные должности, и иных лиц  их  доход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осуществления контроля за расходами и механизма обращ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 Российской  Федерации  имущества,  в  отношении  которо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о сведений, подтверждающих его приобретение на  зак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ы; обеспечение полноты и прозрачности представляемых  све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расходах, об имуществе и  обязательствах  иму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вышение эффективности  просветительских,  образователь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 мероприятий, направленных на  формирование  антикорруп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 государственных и муниципальных служащих, популяризацию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 антикоррупционных  стандартов  и  развитие  об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озн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мер по  противодействию  коррупции 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знеса,  в  том  числе  по  защите  субъектов  предпринима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от злоупотреблений  служебным  положением  со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лиц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стематизация  и  актуализация  нормативно-правовой  базы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м   противодействия   коррупции,   устранение   пробелов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й в правовом  регулировании  в  области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вышение    эффективности    международного    сотрудн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в   области   противодействия   корруп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ление международного авторитета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. Совершенствование системы запретов, ограниче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требований, установленных в целях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Правительству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до 1 октября 2018 г. разработать и утверд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тодику оценки планов противодействия  коррупции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 и эффективности реализации этих  планов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установить порядок определения  должностных  лиц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, ответственных за разработку  и  реализ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и в области противодействия 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тодику  проведения  социологических  исследований  в   ц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и уровня коррупции в субъектах Российской Федер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до  1 ноября  2018 г.   внести   в   Государственную   Ду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 Собрания  Российской  Федерации  проекты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в, предусматривающи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пространение на работников, замещающих отдельные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рганизациях, созданных для выполнения задач, поставленных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государственной власти субъектов  Российской  Федерац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местного самоуправления, некоторых запретов, ограниче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, установленных в целях противодействия 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антикоррупционных стандартов для работ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х должности  в  государственных  корпорациях  (компания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внебюджетных фондах и публично-правовых  компа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, созданных для выполнения  задач,  поставленных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ми   государственными   органами,   а   также    в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ых стандартов для работников хозяйственных  обще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аемых и (или)  контролируемых  государственными  корпора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мпаниями), публично-правовыми компания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 мер  ответственности   в   отношении  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х   в   порядке   назначения   государственные 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 и   государственные   должности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за  несоблюдение  запретов,  ограничен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, установленных в целях противодействия 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ствование в целях  противодействия  коррупции  поря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я подарков отдельными категориями лиц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до 1 февраля 2019 г. представить предложения по внесению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 Российской Федерации изменений,  предусматри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и, когда  несоблюдение  запретов,  ограничений  и  треб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х  в  целях   противодействия   коррупции,   в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 непреодолимой силы не является правонарушен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до 1 марта 2019 г. разработать критерии,  согласно 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блюдение запретов, ограничений и  требований,  установленны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ях    противодействия    коррупции,    будет    относиться  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нарушениям, влекущим за  собой  увольнение  со  службы  и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,  либо   к   малозначительным   правонарушениям,   а 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предложения по  определению  обстоятельств,  смягч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тягчающих ответственность за несоблюдение указанных  запре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ий и  требований,  и  по  учету  таких  обстоятельств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и взыск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Генеральной прокуратуре Российской Федерации  ежегодно,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марта,   информировать   председателя   президиума   Совета 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е Российской  Федерации  по  противодействию  коррупции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  деятельности,   осуществляемой    правоохрани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, по борьбе с преступлениями коррупционной направл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Рекомендовать  высшим  должностным   лицам   (руководи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х исполнительных  органов  государственной  власти)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обеспе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жегодное  проведение   социологических   исследований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  методики,   утвержденной   Правительством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в целях оценки уровня коррупции в  субъектах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. Доклад о  результатах  исполнения  настоящего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ть ежегодно, до 1 феврал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овышение  эффективности  деятельности  органов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по   профилактике   коррупционных   и 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нарушений.  Доклад   о   результатах   исполнения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представлять ежегодно, до 1 мар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рассмотрение на заседаниях комиссий по  координации 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противодействию  коррупции  в  субъектах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 о повышении самостоятельности органов субъектов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по профилактике коррупционных и  иных  правонарушений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 числе  путем  их  преобразования  в  соответствии  с  зако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Российской Федерации  в  самостоятельные  государ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,  подчиненные  непосредственно  высшим   должностным   ли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ководителям  высших   исполнительных   органов 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)  субъектов  Российской  Федерации.  Доклад  о 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дека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проведение   общественных   обсуждений   (с    привле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ого сообщества) проектов планов  противодействия 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2018 - 2020 годы органов   государственной   власти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ежегодное рассмотрение  отчета  о  выполнении  рег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ой программы  (плана  противодействия  коррупции)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е Российской Федерации и до  1 февраля года,  следующего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ным годом,       размещение       такого       отчета    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-телекоммуникационной сети "Интернет"  на  офици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йте  высшего  исполнительного   органа   государственной  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а   Российской   Федерации   в   разделе    "Противо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. Обеспечение единообразного применения законо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Российской Федерации о противодействии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целях повышения эффективности механизмов предотвра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урегулирования конфликта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Правительству  Российской  Федерации  проводить  мониторин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 лицами, замещающими должности, назначение на  котор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от которых  осуществляются  Правительством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обязанности принимать меры  по  предотвращению  и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ю  конфликта  интересов  и  в   случае  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ь    действия    по    совершенствованию     механиз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щения и урегулирования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сент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Правительству Российской Федерации с  участием  Ген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ратуры  Российской  Федерации  и  Верховного  Суд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 до   1 октября    2018 г.    рассмотреть    вопрос 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сти законодательного установления  дополнительных  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предотвращению  и  (или)  урегулированию  конфликта  интере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ых   лицами,   замещающими    государственные  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государственные    должности 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 муниципальные    должности,  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или муниципальной служб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Правительству Российской Федерации с  участием  Ген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ратуры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рассмотреть    вопрос    о    целесообразности     в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й   ответственности    за    нарушение    треб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Российской Федерации о противодействии  корруп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хся предотвращения  и  урегулирования  конфликта 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ноябр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одготовить предложения о  внесении  в  анкету,  подлежа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ю  лицами,  претендующими   на   замещение   долж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гражданской или  муниципальной  службы,  измен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хся указания в ней  сведений  о  супругах  своих  братье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ер и о братьях и сестрах  своих  супругов,  в  целях  вы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го конфликта интересов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марта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Рекомендовать  палатам  Федерального  Собрания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до 1 декабря 2018 г. рассмотреть вопрос об установлен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ом закреплении порядка привлечения  к  ответ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  Совета   Федерации   и   депутатов   Государственной   Ду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Собрания Российской Федерации  за  непринятие  мер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щению и (или) урегулированию конфликта интересов,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ные нарушения требований законодательства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тиводействии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Рекомендовать   Верховному   Суду   Российской 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предложения по совершенствованию порядка предотвра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регулирования конфликта интересов, возникающего  при  испол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ми своих полномочий,  в  том  числе  при  рассмотрении  дел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м граждан и юридических лиц, с которыми судья,  его  близ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и  или  свойственники  связаны  финансовыми  или  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июл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Генеральной прокуратуре  Российской  Федерации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у Российской Федерации информацию о  результатах  прове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я   лицами,   замещающими    должности    в 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ах, органах государственной  власти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и органах местного самоуправления,  треб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Российской Федерации о противодействии  корруп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хся предотвращения и урегулирования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сент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Министерству  труда   и   социальной   защиты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 до   1 августа   2018 г.    разработать    метод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по вопросам привлечения к ответственности  долж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 за непринятие мер  по  предотвращению  и  (или)  урегул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Министерству  труда   и   социальной   защиты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с участием Генеральной прокуратуры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ть  каждые  шесть  месяцев  подготовку  обзора   прак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я законодательства Российской Федерации о  противо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 в  части,  касающейся  предотвращения  и  урегул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, и распространение этого обзора  с  соблю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законодательства Российской Федерации о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иной  охраняемой  законом  тайне  (в  том  числе  размещение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й  государственной  информационной  системе   в 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  службы)   среди   заинтересованных 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 и организ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5 мар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Руководителям    федеральных    государственных   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принятие мер по повышению эффектив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контроля за соблюдением  лицами,  замещающими  должнос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государственных  органах,  требований  законо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о  противодействии   коррупции,   кас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щения и урегулирования конфликта интересов, в том числ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ием таких лиц к ответственности в случае их несоблю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кадровой работы в  части,  касающейся  ведения  личных 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служащих, в том  числе  контроля  за  актуализ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, содержащихся  в  анкетах,  представляемых  в  федер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органы при поступлении на  государственную  служб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их родственниках и свойственниках в целях  выявления  возм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реализации требований законодательства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 противодействии   коррупции,   касающихся   предотвращения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я конфликта интересов, в организациях,  созданных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задач, поставленных перед федеральными  государ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 Итоговый доклад  представить  до  1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. Высшим    должностным    лицам    (руководителям    выс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ых органов государственной власти) субъектов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в пределах своих полномочий обеспечить  принятие  мер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ю эффектив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контроля за соблюдением лицами, замещающими государ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субъектов Российской Федерации, должности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ой службы субъектов Российской Федерации  и  муницип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,  требований  законодательства  Российской  Федерации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и    коррупции,    касающихся    предотвращения 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я конфликта интересов, в  том  числе  за  привле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лиц к ответственности в случае их несоблю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кадровой работы в части, касающейся ведения личных дел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х государственные должности субъектов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лжности государственной гражданской службы субъектов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 в  том  числе  контроля  за   актуализацией   свед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хся в анкетах, представляемых при назначении на  ука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и поступлении на такую  службу,  об  их  родственник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никах в целях выявления возможного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 Итоговый доклад  представить  до  1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. Рекомендовать     руководителям      органов      м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правления в пределах своих полномочий обеспечить принятие  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ышению эффектив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контроля  за  соблюдением  лицами,  замещающими   дол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 службы,   требований   законодательства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о противодействии коррупции, касающихся предотвращ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я конфликта интересов, в  том  числе  за  привле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лиц к ответственности в случае их несоблю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кадровой работы в части, касающейся ведения личных дел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х  муниципальные  должности  и   должности   муницип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,  в  том   числе   контроля   за   актуализацией   свед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хся в анкетах, представляемых при назначении на  ука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 и поступлении на такую  службу,  об  их  родственник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никах в целях выявления возможного конфликта интер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 Итоговый доклад  представить  до  1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. Совершенствование мер по противодействию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сфере закупок товаров, работ, услуг для обесп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сударственных или муниципальных нужд и в сфере зак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варов, работ, услуг отдельными видами юридических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. Правительству    Российской    Федерации    с  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х федеральных  государственных  органов  рассмот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и подготовить предложения о целесообраз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уточнения условий, при которых  может  возникнуть  конфли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 между участником закупки и заказчиком  при  осущест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ок товаров, работ, услуг для обеспечения  государственны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нуж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установления  требования,  направленного   на   недопу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  конфликта  интересов  между  участником  закупк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ом при осуществлении закупок в соответствии  с  Федер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 от 18 июля 2011 г.  № 223-ФЗ  "О закупках  товаров,  раб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 отдельными видами юридических лиц" (далее - Федеральны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закупках товаров, работ,  услуг  отдельными  видами  юрид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"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определения сведений,  подлежащих  обязательному  раскры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ми лицами заказчика  в  целях  недопущения  возникн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, а также порядка раскрытия таких свед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установления  обязанности  участника  закупки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у   информацию    в    целях    выявления    обстоя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щих о возможности возникновения конфликта интерес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установления  обязанности  участника  закупки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у   декларацию   об   отсутствии   факта   привлечения 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й ответственности  за  совершение  администра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нарушения, предусмотренного статьей 19.28  Кодекс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об  административных  правонарушениях,   и   обяз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а  проверять   соответствие   участников   закупки   та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ю при осуществлении  закупок  товаров,  работ,  услуг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государственных или муниципальных нуж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 о  результатах   исполнения   подпунктов     "а" - "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ункта представить до 1 ию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проведения обязательного общественного  обсуждения  зак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ов,  работ,  услуг   для   обеспечения   государственных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нужд, в  случае  если  начальная  (минимальная)  ц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кта составляет соответственно 50 млн. рублей и 5 млн. руб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февра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) установления   запрета   на   привлечение   к    ис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 и   муниципальных    контрактов    субподряд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исполнителей)   из   числа   юридических   лиц,   подконтро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ю  заказчика,  его  заместителю,   члену   комисси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ю закупок, руководителю контрактной  службы  заказч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ктному   управляющему,   а   также   их   супругам,   близ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ам и свойственникам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сентябр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) установления запрета на осуществление закупок у поставщ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рядчиков,  исполнителей),  учредители   (участники)   и 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ющие лица которых  зарегистрированы  в  оффшорных  з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дека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) наделения  Генеральной  прокуратуры  Российской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очиями по ведению реестра  юридических  лиц,  привлеченных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й ответственности в соответствии  со  статьей  19.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екса Российской Федерации об административных правонарушениях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 определению сведений,  подлежащих  включению  в  наз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стр, и порядка их размещения в единой информационной  систем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 закупок. Доклад о результатах исполнения настоящего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дека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) обеспечения условий для своевременного выявления заказч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,  свидетельствующих   о   возможности   возникн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нтересов,  в  том  числе  посредством  межведом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го взаимодействия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ию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) установления обязанности заказчиков обосновывать  нач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ксимальные)  цены  договоров   при   осуществлении   закупок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 Федеральным  законом  "О закупках  товаров,  раб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 отдельными видами  юридических  лиц".  Доклад  о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марта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) установления административной ответствен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юридического лица,  его  должностных  лиц -  за  осущест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ки с нарушением требований, предусмотренных пунктами 7-1  и 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1 статьи 31 Федерального закона от 5 апреля  2013 г.  № 44-Ф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контрактной системе в сфере закупок товаров,  работ,  услуг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 государственных   и   муниципальных   нужд"   (дале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закон "О контрактной системе в сфере  закупок  това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,  услуг  для  обеспечения  государственных  и   муницип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"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юридического лица - за предоставление заведомо ложных све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привлечении его в течение двух лет до момента подачи заявк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закупке к административной ответственности за  совер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го правонарушения,  предусмотренного  статьей  19.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екса Российской Федерации об административных правонаруш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  о   результатах   исполнения   настоящего 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марта 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) усиления  контроля   за   деятельностью   должностных 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а при  осуществлении  закупок  товаров,  работ,  услуг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 государственных  или  муниципальных   нужд   в   ц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я необоснованного применения к  поставщикам  (подрядч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ям) неустоек (штрафов,  пеней)  и  за  привлечением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лиц к дисциплинарной  и  материальной  ответств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апрел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. Министерству  труда   и   социальной   защиты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с участием заинтересованных  федеральных 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разработать методические рекоменд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о  проведению  в  федеральных   государственных   орган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х  государственной  власти  субъектов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х  местного  самоуправления,   государственных   внебюдж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ах и иных организациях, осуществляющих закупки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ми  законами  "О контрактной  системе  в  сфере   зак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ов,   работ,   услуг   для   обеспечения   государственных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нужд" и "О закупках товаров, работ, услуг  отд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ми юридических лиц", работы, направленной на  выявление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  государственных   и   муниципальных   служащ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ов при осуществлении таких закупок,  которая  приводи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 привести  к  конфликту  интересов.  Доклад   о 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апре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о  выявлению  и  минимизации  коррупционных   рисков 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и  закупок  товаров,  работ,  услуг   для   обесп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или  муниципальных  нужд.  Доклад  о 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апрел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V. Совершенствование порядка осуществления контрол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ходами и механизма обращения в доход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едерации имущества, в отношении которого не предста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ведений, подтверждающих его приобретение на зак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ходы. Обеспечение полноты и прозрачности представля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сведений о доходах, расходах, об имуществе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обязательствах имущественного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. Правительству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 участием Генеральной прокуратуры Российской  Федерац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 Суда  Российской   Федерации   рассмотреть   вопрос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предложения о расширении видов  имущества,  подлежа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ю в доход Российской Федерации (включая денежные средст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ценности, предметы роскоши), если в отношении такого иму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едставлено  сведений,  подтверждающих  его  приобретение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ые  доходы.  Доклад  о  результатах   исполнения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представить до 1 февра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участием  Генеральной  прокуратуры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 на   основе   практики   применения   законо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о  противодействии  коррупции  предложени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ю  порядка  осуществления  контроля  за  расход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ого Федеральным законом от 3 декабря 2012 г.  № 230-Ф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контроле   за    соответствием    расходов    лиц,    замещ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 должности,  и  иных  лиц  их  доходам".  Доклад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исполнения настоящего подпункта представить до 1 апр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с участием Администрации Президента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Суда  Российской  Федерации  и  высших  должностных 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ководителей  высших   исполнительных   органов  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)  субъектов  Российской  Федерации  обеспечить  введение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января   2019 г.   требования   об   использовании   спе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го обеспечения "Справки БК" всеми  лицами,  претенду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мещение должностей или  замещающими  должности,  осущест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очий по которым  влечет  за  собой  обязанность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своих доходах, расходах, об имуществе  и  обязатель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нного характера,  о  доходах,  расходах,  об  имуществ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 имущественного   характера   своих   супругов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летних  детей,  при  заполнении  справок   о   доход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ах, об имуществе и обязательствах  имущественного 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февра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с участием Администрации  Президента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ть вопрос и  подготовить  предложения  о  целесообраз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ировки объема сведений о доходах, расходах, об  имуществ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 имущественного   характера,    представляемых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законодательством Российской Федерации, а  также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и правил хранения (приобщения к личному  делу)  указ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. Доклад  о  результатах  исполнения  настоящего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дека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с  участием   Счетной   палаты   Российской   Федераци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го банка Российской Федерации подготовить  предложения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и  единой  формы  представления   кредитными   организа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ам сведений о наличии счетов и иной информации,  необход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заполнения  справок  о  доходах,  расходах,  об  имуществ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имущественного  характера.  Доклад  о 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октя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с  участием   Центрального   банка   Российской 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предложения по совершенствованию порядка 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кредитными организациями в органы государствен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Российской Федерации по их запросам при осуществлении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ок достоверности и полноты сведений о доходах,  расходах,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 и обязательствах  имущественного  характера  в 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х категорий  лиц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ма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. Генеральной прокуратуре Российской  Федерации  с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и Президента Российской  Федерации  и  Верховного  С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подготовить  проект   федерального   зак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атривающего  установление   контроля   за   расходами  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зреваемых   или   обвиняемых    в    совершении    преступ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ной  направленности,  и  последующее  обращение  в  до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 имущества,  обнаруженного  при  расслед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преступ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ноября 20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. Федеральной службе охраны Российской Федерации с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и  Президента   Российской   Федерации, 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и   иных   заинтересованных 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 рассмотреть вопрос о возможности созд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дрения в Администрации  Президента  Российской  Федерации,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государственных органах, органах государствен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   Российской    Федерации    информационной     сист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  требованиям   информационной    безопасност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нной  на  основе   информационной   системы   в 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 коррупции,   эксплуатируемой   в    Админист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 Российской Федерации, для осуществления  информа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я указанных органов в целях противодействия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октября 20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V. Повышение эффективности просветитель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разовательных и иных мероприятий, направленны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ирование антикоррупционного поведения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муниципальных служащих, популяризацию в об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антикоррупционных стандартов и развитие об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право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. Правительству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одготовить  предложения  о  внесении  в   законода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изменений,   предусматривающих   у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овых  дополнительных  профессиональных  программ   по 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.   Доклад   о   результатах 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октя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обеспечить  проведение  ежегодного  повышения  квалиф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государственных  служащих,  в  должностные  обяз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входит участие в противодействии коррупции (не  менее  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 в год).  Доклад  о   результатах   исполнения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 представлять  ежегодно,  до  1 апреля.  Итоговый  докл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декабря 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обеспечить   включение   в   федеральные    государ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е    стандарты    общего    образования,     сре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го     и     высшего     образования      полож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атривающих   формирование   у    обучающихся    компете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щей  выработать  нетерпимое  отношение   к   коррупцио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ю,  а  в  профессиональной   деятельности -   содей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ечению  такого  поведения.  Доклад  о  результатах 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ию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обеспечить   утверждение   и   реализацию   программы 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ому  просвещению  обучающихся   на 2018 - 2019 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подпункта представи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марта 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реализовать   комплекс   мероприятий,    направленных 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нное  повышение  эффективности   деятельности   пресс-служ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государственных органов, органов государствен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Российской Федерации и органов местного самоуправлени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ированию общественности о результатах работы  соответ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,  подразделений   и   должностных   лиц   по   профилак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ных и иных нарушений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ма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подготовить предложения по совершенствованию взаим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х органов государственной власти, органов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  субъектов   Российской   Федерации   и   органов   м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правления, осуществляющих противодействие коррупции в преде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олномочий, с субъектами  общественного  контроля.  Доклад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 исполнения   настоящего   подпункта   представить 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феврал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. Правительству Российской Федерации с участием  Ген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ратуры Российской Федерации  организовать  проведение 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исциплинарных исследований, по результатам которых  под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,   направленные    на    совершенствование    мер 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 в части, касающей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ыявления личной заинтересованности (в  том  числе  скры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филированности), которая может привести к конфликту интересов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я   эффективности   мер   по   предотвращению    и    (и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ю конфликта интерес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повышения эффективности противодействия коррупции 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знес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повышения эффективности противодействия коррупции 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ок товаров, работ, услуг для обеспечения  государственны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 нужд  и  в  сфере  закупок  товаров,  работ,   усл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ми видами юридических лиц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совершенствования   порядка   осуществления   контроля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ами  и  механизма  обращения  в  доход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,  в  отношении   которого   не   представлено   свед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щих его приобретение на законные дох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использования   современных   технологий   в   работе 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ю корруп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унификации форм  статистической  отчетности  о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  мер  по   противодействию   коррупции   в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ах, органах государственной  власти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органах   местного    самоуправления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) разработки    комплекса    просветительских    мероприя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ых  на  создание  в  обществе  атмосферы  нетерпимо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ным проявлениям, в том числе на  повышение  эффекти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ого просв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окт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. Правительству Российской Федерации с участием  Ген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ратуры Российской Федерации, Следственного комитета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заинтересованных  федеральных  государственных  орга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государственной власти  субъектов  Российской  Федерац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 обеспечить проведение  научно-практических  конферен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ых мероприятий по вопросам реализации государственной  поли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ласти противодействия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мар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. Правительству    Российской    Федерации    с  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и   Президента   Российской    Федерации    под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   по   созданию   механизма   предоставления    гра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,  которые  показали  наиболее  значимые  результат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ом      просвещении      граждан,      популяр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ых ценностей и научном  обеспечении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октября 20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4. Руководителю    Администрации    Президента 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председателю президиума Совета при Президенте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по  противодействию  коррупции,  обеспечивать  про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ых семинаров-совещаний  по  актуальным  вопросам  приме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Российской Федерации о противодействии коррупц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ями подразделений федеральных государственных орган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  субъектов   Российской    Федерации    по    профилак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ных и иных правонару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. Министерству  юстиции  Российской  Федерации  с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й   прокуратуры   Российской   Федерации,    Министе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   дел   Российской   Федерации,    Федеральной  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 Российской  Федерации   и   Федеральной   службы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му   мониторингу    провести    мониторинг  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ммерческих организаций, уставами которых предусмотрено  учас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тиводействии коррупции,  и  проанализировать  соответствие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заявленным це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апрел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. Министерству  культуры  Российской  Федерации  с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х федеральных государственных органов и  организ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ть комплекс  мер,  направленных  на  привлечение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ых  специалистов  в  области  рекламы,  средств  мас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 и  общественных  связей  для  качественного   повы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и социальной  рекламы,  способствующей  формированию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неприятия всех форм коррупции, а также  на  поиск  фор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в  воздействия  на   различные   слои   населения   в   ц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негативного отношения к данному явл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декабря 20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. Руководителям    федеральных    государственных   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обучение федеральных государственных  служащих, 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вших на государственную  службу  для  замещения  долж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ных  в  перечни   должностей,   установленные   нормати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ыми   актами   Российской   Федерации,   по   образова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м в области противодействия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но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. Председателю  Центрального  банка  Российской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ям  Пенсионного  фонда   Российской   Федерации,   Фо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страхования Российской  Федерации,  Федерального  фо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го медицинского страхования, государственных  корпор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мпаний), публично-правовых компаний и организаций, созданных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задач, поставленных перед федеральными  государ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, обеспе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жегодное  повышение  квалификации   лиц,   в   должн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которых входит  участие  в  противодействии 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 подпункта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апреля. Итоговый  доклад  представить  до  1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обучение  лиц,  впервые  принятых  на  работу  в  ука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 для  замещения  должностей,   включенных   в   переч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ей, установленные такими организациями, по  образова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м  в   области   противодействия   коррупции.   Доклад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исполнения настоящего подпункта представить до 1 но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. Высшим    должностным    лицам    (руководителям    выс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ых органов государственной власти) субъектов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обеспе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жегодное    повышение     квалификации    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их служащих субъектов Российской Федерации, в  должн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которых входит  участие  в  противодействии 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 подпункта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апреля. Итоговый  доклад  представить  до  1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обучение  государственных  гражданских  служащих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впервые поступивших на государственную служ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Российской Федерации для замещения должностей, вклю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ечни должностей, установленные нормативными  правовыми  ак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,  по  образовательным  программам  в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я  коррупции.   Доклад   о   результатах 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но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. Рекомендовать     руководителям      органов      м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правления и главам муниципальных образований обеспе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ежегодное повышение квалификации муниципальных служащих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обязанности которых входит  участие  в  противо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. Доклад о  результатах  исполнения  настоящего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ть ежегодно, до 1 апреля. Итоговый доклад представить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декабря 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обучение муниципальных  служащих,  впервые  поступивших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ую  службу  для  замещения  должностей,   включенных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ни, установленные  нормативными  правовыми  актами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по образовательным программам в области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. Доклад о  результатах  исполнения  настоящего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ноября 2020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1. Рекомендовать        федеральному         государ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исследовательскому учреждению "Институт  законодательст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ого   правоведения    при    Правительстве 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"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организовать     ежегодное     проведение      Евраз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ого  форума.   Доклад   о   результатах 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ноября 2020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 участием  заинтересованных  образовательных  и  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  подготовить  предложения  о  комплексной  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нзирования  подготовленных  к  изданию   научных,   учебных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х  работ  по  вопросам  противодействия  коррупции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  их   в   системе    высшего    и    дополн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го  образования.  Доклад 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апрел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. Совершенствование мер по противодействию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в сфере бизнеса, в том числе по защите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дпринимательской деятельности от злоупотреб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лужебным положением со стороны должностных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. Правительству Российской Федерации с участием  Ген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ратуры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разработать   механизм,   позволяющий   государственны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м  заказчикам  получать  в  автоматизированном   режи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 о  юридических  лицах,  привлеченных  к  администра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 по статье 19.28  Кодекса  Российской  Федерации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ых правонарушениях. Доклад о  результатах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феврал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рассмотреть вопрос о совершенствовании порядка и  механ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ия    иностранных    юридических    лиц,    осуществл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на территории Российской Федерации, к администра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 за нарушение требований законодательства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о  противодействии   коррупции   независимо   от   м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ия  коррупционного  правонарушения.  Доклад  о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марта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3. Правительству    Российской    Федерации    с  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о-промышленной палаты Российской Федерации  и  общеросс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 организаций   "Российский   союз   промышленников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ей"  и  "ОПОРА   России"   подготовить   пред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ые    на    стимулирование    участия    организаций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и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ма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4. Правительству    Российской    Федерации    с  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ей      соответствующих      объединений   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ьской деятельности рассмотреть вопросы о механизм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введения в организациях антикоррупционных стандартов и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именении, в частности при  установлении  деловых  отношений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гентами;  в  отдельных  сферах  хозяйственной   дея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женных  коррупционным  рискам  или   имеющих   стратег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для государства; при участии в  закупках  товаров,  раб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 для обеспечения государственных или муниципальных нуж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 октябр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5. Генеральной прокуратуре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   участием   Министерства   внутренних   дел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, Федеральной службы  безопасности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й  таможенной  службы  и  Федеральной   службы   суд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вов подготовить предложения по предотвращению злоупотреб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ым положением со стороны должностных лиц  правоохран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  контрольных    органов    и     необоснованного     пр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-разыскных   мероприятий,   а   также   применения    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уального    принуждения,    препятствующих     осущест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енной  деятельности  организаций.  Доклад   о 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ноябр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участием  Следственного  комитета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а внутренних  дел  Российской  Федерации  и  Феде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 безопасности Российской Федерации проанализировать  практ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я  меры  пресечения  в  виде  заключения  под  стражу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едовании преступлений в сфере  экономической  деятельност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числе обоснованность применения указанной меры пресечения,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 необходимости  подготовить  предложения,  направленные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ее применения к лицам, подозреваемым в совершении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й. Доклад о результатах исполнения настоящего  под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до 1 сентябр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6. Рекомендовать   Торгово-промышленной   палате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одолжить проведение ежегодного независимого 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целях  выявления  отношения  предпринимательского  сообщества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и оценки его представителями государственной  политик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противодействия  коррупции  ("бизнес-барометр  коррупции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 о результатах исполнения настоящего  подпункта 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  участием   общероссийских   общественных    организ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ссийский  союз  промышленников  и  предпринимателей"  и   "ОП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",  иных  заинтересованных  организаций  и   с   привле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ей федеральных государственных органов,  осуществл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ю  государственной  политики  в  области   против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, научно-исследовательских и образовательных  организа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й     субъектов     предпринимательской     дея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рческих организаций, государственных корпораций  (компаний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,    участвующих    в    осуществлении    междунар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чества  в  области  противодействия  коррупции,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ежегодных всероссийских акций, направленных на внед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феру бизнеса антикоррупционных стандартов, процедур 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,  этических  норм  и   процедур   комплаенса.   Доклад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исполнения настоящего подпункта представлять  ежего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5 декаб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I. Систематизация и актуализация нормативно-правовой б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вопросам противодействия коррупции. Устранение пробе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и противоречий в правовом регулир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области противодействия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7. Правительству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   участием   Верховного   Суда   Российской 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й  прокуратуры  Российской  Федерации   и   След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тета  Российской  Федерации  подготовить  проект   феде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,    предусматривающего    включение     лиц,     выполн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о-распорядительные  или  административно-хозяй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в  хозяйственных  обществах,  долями  в  уставном  капит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прямо или косвенно (через одно  или  несколько  юрид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) владеет Российская Федерация или субъект Российской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ечень должностных лиц, предусмотренный примечаниями  к  ста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 Уголовного кодекса Российской Федерации. Доклад  о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ноября 2018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участием  Генеральной  прокуратуры  Российской 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анализировать  практику   реализации   положений   статьи   59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закона от 27 июля 2004 г.  № 79-ФЗ  "О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ой службе  Российской  Федерации".  Доклад  о  результ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 настоящего подпункта представить до 1 октября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с участием Администрации Президента  Российской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й    прокуратуры    Российской    Федерации    и   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х федеральных  государственных  органов  под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 по систематизации законодательства Российской Феде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тиводействии коррупции (в том  числе  проекты  соответ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х  правовых  актов).  Доклад  о  результатах  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подпункта представить до 1 декабря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8. Рекомендовать  Верховному  Суду  Российской  Федерации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апреля 2019 г. подготовить обзоры судебной практики по  угол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м, в  ходе  которых  рассматриваются  ходатайства  следов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енных органов о наложении ареста на имущество по основа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м  частью  1  статьи   115   Уголовно-процессу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екса  Российской  Федерации,  в   том   числе   при   от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ного гражданского 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9. Генеральной прокуратуре Российской Федер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   участием   Верховного   Суда   Российской 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а  юстиции  Российской  Федерации,  Федеральной   служ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 Российской   Федерации   и   Следственного   ком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подготовить предложения  по  совершенств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овного  кодекса  Российской  Федерации  в   части,   кас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я  дополнительных  квалифицирующих   признаков   мел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очничества.  Доклад   о   результатах   исполнения  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 представить до 1 марта 2019 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с       участием       федерального        государ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исследовательского учреждения "Институт  законодательст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ого правоведения при Правительстве Российской Федерац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ть  вопросы  о  возможности  привлечения  заинтерес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  организаций   и   образовательных   организаций   вы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к участию  в  проведении  антикоррупционной  эксперти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х  правовых  актов  федеральных  органов   исполн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,  а  также  о  стимулировании  такого  участия.   Доклад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 исполнения   настоящего   подпункта   представить 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августа 2019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II. Повышение эффективности международного сотрудн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ссийской Федерации в области противодействия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крепление международного авторитета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0. Генеральной прокуратуре Российской  Федерации  с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и   Президента   Российской   Федерации,   Министе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  дел   Российской   Федерации   и   иных   феде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органов  обеспечить  практически  значимое  учас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  в  деятельности  Группы  государств 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и и  функционировании  обзорного  механизма  Конвенции  О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корруп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1. Министерству  иностранных  дел  Российской   Федерации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м  заинтересованных  федеральных   государственных  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эффективное участие Российской Федерации в междунар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ррупционных мероприятиях, в том числе в деятельности  рабо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АТЭС по борьбе с коррупцией и обеспечению  транспарен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й группы  по  противодействию  коррупции  "Группы  двадцат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й группы по противодействию коррупции государств - участ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КС,  а  также  в  деятельности  Международной  антикорруп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2. Министерству  юстиции  Российской  Федерации  с 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а иностранных  дел  Российской  Федерации,  Министе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ого    развития    Российской    Федерации    и   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х  федеральных  государственных  органов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ивное участие Российской Федерации в деятельности  рабо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Организации  экономического  сотрудничества  и  развити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е с подкупом иностранных  должностных  лиц  при  осущест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ых коммерческих сдел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3. Федеральной службе по финансовому мониторингу  с 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ых  федеральных  государственных  органов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е и практически  значимое  участие  Российской  Федерац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Группы разработки финансовых мер борьбы  с  отмы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ег  и  Группы  подразделений   финансовой   разведки   "Эгмонт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ое на реализацию российских инициатив по  противодей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ализации (отмыванию) доходов,  полученных  преступным  путем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совершением преступлений коррупционной направл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лад о результатах исполнения настоящего пункта пред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годно, до 1 февра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56:00Z</dcterms:created>
  <dc:creator>Vavan</dc:creator>
  <dc:description/>
  <cp:keywords/>
  <dc:language>en-US</dc:language>
  <cp:lastModifiedBy>Vavan</cp:lastModifiedBy>
  <dcterms:modified xsi:type="dcterms:W3CDTF">2019-12-04T05:56:00Z</dcterms:modified>
  <cp:revision>2</cp:revision>
  <dc:subject/>
  <dc:title/>
</cp:coreProperties>
</file>