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У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ПРЕЗИДЕНТА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 порядке сообщения лиц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мещающими отдельные государ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должности Российской Федерации,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едеральной государственной службы, и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лицами о возникновении личной заинтересов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и исполнении 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водит или может привести к конфликту интерес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о внесении изменений в некоторые акты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Федеральным  законом  от  25 декабря  2008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273-ФЗ "О противодействии коррупции" п о с т а н о в л я ю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Утвердить прилагаемое Положение о порядке сообщения лиц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ми   отдельные   государственные   должности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должности федеральной государственной  службы,  и 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ми о возникновении  личной  заинтересованности  при 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обязанностей, которая приводит  или  может  приве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у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Внести в Положение о комиссиях по соблюдению  требований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бному  поведению  федеральных   государственных   служащих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ю конфликта интересов, утвержденное Указом 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от  1 июля  2010 г.  N 821  "О комиссиях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ению   требований   к   служебному   поведению 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 служащих  и  урегулированию  конфликта  интерес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брание  законодательства  Российской  Федерации,   2010,   N 27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. 3446;  2012,  N 12,  ст. 1391;  2013,  N 14,  ст. 1670;   N 49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. 6399; 2014, N 26, ст. 3518; 2015,  N 10,  ст. 1506), 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одпункт  "б"  пункта  16  дополнить   абзацем   след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уведомление государственного служащего о возникновении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 при исполнении 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или может привести к конфликту интересов;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из пункта 17-1 четвертое предложение исключи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из пункта 17-3 второе предложение исключи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дополнить пунктом 17-4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7-4. Уведомление, указанное в  абзаце  пятом  подпункта  "б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  16  настоящего  Положения,  рассматривается  подразде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ровой   службы   государственного   органа    по    профилак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ных   и   иных   правонарушений,   которое   осущест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у мотивированного заключения по  результатам  рассмот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я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дополнить пунктом 17-5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7-5. При   подготовке    мотивированного    заключения 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м рассмотрения  обращения,  указанного  в  абзаце  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"б" пункта  16  настоящего  Положения,  или  уведом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ых в абзаце пятом подпункта "б" и подпункте  "д"  пункта  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 Положения,  должностные  лица  кадрового  подраз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 органа  имеют  право  проводить  собеседовани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м служащим, представившим обращение или  уведом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ь   от   него   письменные   пояснения,    а    руковод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органа  или  его  заместитель,  специально  на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лномоченный, может направлять в установленном порядке запрос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  органы,   органы   местного   самоуправления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е организации. Обращение или  уведомление, 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и другие материалы в течение семи рабочих  дней  со  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я обращения или уведомления  представляются  председ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. В случае направления запросов обращение или  уведом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заключение и другие материалы  представляются  председ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 в  течение  45  дней  со  дня  поступления  обращени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я. Указанный срок может быть продлен, но не более че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дней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подпункт "а" пункта 18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а) в 10-дневный срок назначает дату заседания  комиссии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дата заседания комиссии не может  быть  назначена  позднее  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 со  дня  поступления  указанной  информации,  за  исклю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,  предусмотренных   пунктами   18-1   и   18-2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;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) в  пункте  18-1  слова  "заявления,  указанного  в   абза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м" заменить словами "заявлений, указанных в абзацах треть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м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) пункт 19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9. Заседание комиссии проводится, как правило, в при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служащего, в  отношении  которого  рассматр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о соблюдении  требований  к  служебному  поведению  и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 об урегулировании конфликта интересов,  или  граждан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вшего  должность  государственной  службы  в  государ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е. О намерении  лично  присутствовать  на  заседании  коми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й  служащий  или  гражданин  указывает  в  обращ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и  или  уведомлении,  представляемых   в   соответствии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ом "б" пункта 16 настоящего Положения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) дополнить пунктом 19-1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9-1. Заседания  комиссии  могут  проводиться  в   от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служащего или гражданина в случа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если    в    обращении,    заявлении    или    уведомл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ых подпунктом "б" пункта 16 настоящего  Положения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ся указания  о  намерении  государственного  служащего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ина лично присутствовать на заседании комисс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если государственный служащий или гражданин, намереваю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присутствовать на заседании  комиссии  и  надлежащим 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щенные  о  времени  и  месте  его  проведения,  не  явилис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едание комиссии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) дополнить пунктом 25-3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25-3. По итогам рассмотрения  вопроса,  указанного  в  абза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ом  подпункта  "б"  пункта  16  настоящего  Положения,  комис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т одно из следующих решен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изнать,  что  при  исполнении  государственным   служа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обязанностей конфликт интересов отсутствуе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ризнать,  что  при  исполнении  государственным   служа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обязанностей  личная  заинтересованность  приводи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вести  к  конфликту  интересов.  В  этом  случае  комис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т  государственному  служащему   и   (или)   руководи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органа принять меры  по  урегулированию  конфли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 или по недопущению его возникнов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признать,  что   государственный   служащий   не   соблю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об урегулировании конфликта  интересов.  В  этом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рекомендует руководителю государственного органа приме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государственному служащему конкретную меру ответственности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) в пункте 26 слова "пунктами 22-25, 25-1, 25-2  и"  заме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 "пунктами 22-25, 25-1 - 25-3 и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) в  пункте  33  слова  "3-дневный  срок"  заменить   сло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-дневный ср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Внести  в  Положение  о  порядке  рассмотрения  президиу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  при  Президенте  Российской  Федерации  по  противодейств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вопросов, касающихся соблюдения требований  к  служеб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лжностному) поведению лиц, замещающих государственные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  и    отдельные    должности   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службы, и  урегулирования  конфликта  интересов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екоторых обращений граждан, утвержденное  Указом 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от  25 февраля  2011 г.  N 233  "О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х организации деятельности президиума Совета при  Президе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по  противодействию   коррупции"   (Собр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Российской Федерации, 2011, N 9,  ст. 1223;  2013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14,  ст. 1670;  N 28,  ст. 3813;   N 49,   ст. 6399),  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 пункте 2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одпункте "б"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бзац третий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заявление   лица,   замещающего   государственную   дол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должность федеральной государственной  служ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олжность, указанную в  подпункте  "а-1"  пункта  1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, о  невозможности  по  объективным  причинам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доходах, об имуществе  и  обязательствах  имущ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 своих супруги (супруга) и несовершеннолетних детей;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полнить абзацами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заявление   лица,   замещающего   государственную   дол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должность федеральной государственной  служ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олжность, указанную в  подпункте  "а-1"  пункта  1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, о невозможности выполнить требования Федерального зак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7 мая  2013 г.  N 79-ФЗ  "О запрете  отдельным  категориям 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ть  и  иметь  счета  (вклады),  хранить  наличные   дене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 и  ценности  в  иностранных  банках,   расположенных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 территории  Российской  Федерации,   владеть   и 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 иностранными  финансовыми   инструментами"   (дале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закон "О запрете отдельным категориям лиц  открыв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счета (вклады), хранить наличные денежные средства и ц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иностранных  банках,  расположенных  за   пределами   терри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владеть  и  (или)  пользоваться  иностр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ыми   инструментами")   в   связи   с   арестом,   запр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я,  наложенными  компетентными   органами   иностр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а в соответствии с законодательством данного иностр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а,  на  территории  которого  находятся  счета  (вклады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ся хранение наличных денежных  средств  и  ценносте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ом  банке   и   (или)   имеются   иностранные   финанс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ы, или в связи с иными обстоятельствами, не зависящим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оли или воли его супруги (супруга) и несовершеннолетних дет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едомление  лица,  замещающего  должность  руководителя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я руководителя  Аппарата  Совета  Федерации  Федер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ия  Российской  Федерации,  Аппарата   Государственной   Ду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Собрания Российской  Федерации,  аппарата  Цент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ирательной комиссии  Российской  Федерации  и  аппарата  Сче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ы Российской  Федерации,  должность  члена  Совета  дирек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го  банка  Российской  Федерации,  должность  замест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я   Центрального   банка   Российской    Федерации, 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и личной заинтересованности при исполнении  долж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ей, которая  приводит  или  может  привести  к  конфлик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полнить подпунктом "в"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) поступившие в президиум по решению  Президент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 Председателя   Правительства   Российской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я  президиума,  Заместителя  Председателя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-   Руководителя   Аппарата  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или  Министра  иностранных  дел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уведомление о возникновении личной заинтересованности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и должностных обязанностей,  которая  приводит  ил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конфликту интересов, а также мотивированное заключ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материалы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ункт 3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3. Обращения, заявления, уведомления, указанные  в  подпунк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" пункта 2  настоящего  Положения,  подаются  на  имя  нача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   Президента   Российской    Федерации    по   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коррупции,  ответственного  секретаря   президи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  при  Президенте  Российской  Федерации  по  противодейств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 (далее -   ответственный   секретарь   президиума)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я  подразделения   Аппарата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бращении,  предусмотренном  абзацем  вторым  подпункта  "б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 2 настоящего Положения, указываются фамилия,  имя,  от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ина, дата  его  рождения,  замещаемые  должности 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х двух лет до освобождения от государственной должност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ольнения с государственной службы, наименование,  местонах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рческой   или   некоммерческой   организации,   характер  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 должностные  (служебные)  обязанности,   исполня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ином во время замещения им должности государственной  служ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или  должности  федеральной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 в отношении коммерческой или некоммерческой организации,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(трудовой или  гражданско-правовой),  предполагаемый  с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ействия, сумма оплаты за  выполнение  (оказание)  по  догов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 (услуг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, указанное в абзаце третьем подпункта "б"  пункта 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ложения, подается в  срок,  установленный  для  по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й о доходах, об имуществе  и  обязательствах  имущ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Управлении  Президента  Российской  Федерации  по 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коррупции или подразделении Аппарата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 осуществляется  предварительное  рассмот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й, заявлений и уведомлений, указанных в  подпунктах  "б"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" пункта 2 настоящего Положения, и по результатам их рассмот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ждое из них подготавливается мотивированное заключение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дополнить пунктом 3-1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3-1. При подготовке  предусмотренного  пунктом  3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мотивированного заключения  должностные  лица  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  Российской  Федерации   по   вопросам 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 по  поручению  ответственного  секретаря  президиум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е лица подразделения  Аппарата  Правительств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по   поручению   руководителя   подразделения   Аппа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 Российской  Федерации   имеют   право   получать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м  порядке  от  лиц,  представивших  в  соответстви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ми "б" и "в"  пункта  2  настоящего  Положения  обра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я или уведомления, необходимые пояснения,  а  ответ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ь  президиума   и   руководитель   подразделения   Аппа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Российской Федерации могут направлять в установл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  запросы  в  федеральные  государственные  органы,   орг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 власти  субъектов  Российской  Федерации,   орг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го самоуправления и заинтересованные орган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ращение, заявление или уведомление,  а  также  заключен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материалы в течение семи рабочих  дней  со  дня  по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, заявления или  уведомления  представляются  председ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случае  направления  запросов  обращение,   заявление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, а также заключение и другие  материалы  предста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ю президиума  в  течение  45  дней  со  дня  по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, заявления или уведомления.  Указанный  срок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лен, но не более чем на 30 дней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пункт 4 признать утратившим сил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пункт 4-1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4-1. В случае если в заявлении,  указанном в  абзаце  треть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"б" пункта 2 настоящего Положения, и в подготовленно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м его рассмотрения мотивированном  заключении  содерж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ые  основания,  позволяющие  сделать  вывод,  что  прич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дставления   лицом,   замещающим   государственную   дол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должность федеральной государственной  служ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олжность, указанную в  подпункте  "а-1"  пункта  1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,  сведений  о  доходах,  об  имуществе  и  обязатель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нного  характера  является  объективной  и   уважитель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 президиума  может  принять  решение,  предусмотр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ом "а" пункта 16 настоящего Пол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лучае  если  в  заявлении,  указанном  в  абзаце  четвер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"б" пункта 2 настоящего Положения, и в подготовленно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м  его  рассмотрения  заключении  содержатся  достато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,   позволяющие   сделать   вывод,   что   обстоя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ующие выполнению требований Федерального закона "О запр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м категориям лиц открывать и иметь счета (вклады),  хра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ные  денежные  средства  и  ценности  в  иностранных   банк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ых за пределами территории Российской Федерации, вла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(или)  пользоваться  иностранными  финансовыми   инструментам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 объективными,  председатель  президиума   может  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, предусмотренное  подпунктом  "а"  пункта  16-1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случае  если  в  уведомлении,  указанном  в  абзаце   пя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"б" или подпункте "в" пункта 2 настоящего Положения,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ленном  по  результатам  его  рассмотрения   мотивиров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и содержатся достаточные  основания,  позволяющие 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,  что  при   исполнении   должностных   обязанностей   лиц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вшим   уведомление,   конфликт   интересов    отсутств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 президиума  может  принять  решение,  предусмотр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ом "а" пункта 16-2 настоящего Пол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ключение и принятое на его основании  решение  доводятся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членов президиума на ближайшем заседании президиума. Лиц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вшее    заявление    или    уведомление,    должно  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нформировано в письменной форме о принятом  решении 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рабочих дней со дня его принятия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пункт 10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0. Заседание   президиума   проводится,   как   правило,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и лица, представившего в соответствии с подпунктами "б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"  пункта  2  настоящего  Положения  обращение,   заявление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.  О  намерении  лично   присутствовать   на   зас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 лицо,   представившее   обращение,    заявление 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, указывает в заявлении, обращении или уведомлении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) дополнить пунктом 10-1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0-1. Заседания президиума  могут  проводиться  в  от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представившего в соответствии с подпунктами "б" и "в"  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настоящего Положения  обращение,  заявление  или  уведомление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если в обращении, заявлении или уведомлении  не  содерж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 о намерении лица, представившего обращение, заявлени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, лично присутствовать на заседании комисс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если   лицо,   представившее   обращение,   заявление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,  намеревающееся  лично  присутствовать  на   зас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 и надлежащим образом извещенное  о  времени  и  мест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, не явилось на заседание комиссии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) дополнить пунктом 16-1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6-1. По итогам рассмотрения заявления, указанного  в  абза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м подпункта "б" пункта 2  настоящего  Положения,  президи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нять одно из следующих решен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изнать,  что  обстоятельства,  препятствующие  вы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, замещающим государственную должность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  федеральной  государственной   службы   или   долж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ую  в  подпункте  "а-1"  пункта  1   настоящего   Пол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 Федерального закона "О запрете отдельным категориям 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ть  и  иметь  счета  (вклады),  хранить  наличные   дене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 и  ценности  в  иностранных  банках,   расположенных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 территории  Российской  Федерации,   владеть   и 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 иностранными  финансовыми  инструментами", 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ы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ризнать,  что  обстоятельства,  препятствующие  вы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, замещающим государственную должность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  федеральной  государственной   службы   или   долж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ую  в  подпункте  "а-1"  пункта  1   настоящего   Пол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 Федерального закона "О запрете отдельным категориям 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ть  и  иметь  счета  (вклады),  хранить  наличные   дене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 и  ценности  в  иностранных  банках,   расположенных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 территории  Российской  Федерации,   владеть   и 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иностранными финансовыми инструментами",  не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ыми.   О   принятом   решении   председатель    президи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ывает  Президенту  Российской  Федерации   или   Председ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Российской  Федерации  либо  ответственный  секрет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уведомляет  руководителя  федерального  государ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, в котором проходит службу лицо, замещающее  государ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   Российской   Федерации   или   должность   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службы, или  руководителя  организации,  в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замещает должность,  указанную  в  подпункте  "а-1"  пункта 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ложения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) дополнить пунктом 16-2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6-2. По итогам рассмотрения уведомлений, указанных в  абза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ом подпункта "б" и подпункте "в" пункта 2 настоящего  Пол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 может принять одно из следующих решен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изнать,  что  при  исполнении  должностных   обяза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, представившим уведомление, конфликт интересов отсутствуе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ризнать,  что  при  исполнении  должностных   обяза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,   представившим   уведомление,   личная   заинтересов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или может привести к конфликту интересов.  В  этом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 рекомендует  лицу,  представившему  уведомление, 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ы по предотвращению или урегулированию  конфликта  интересов.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м  решении  ответственный  секретарь  президиума  уведом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я  федерального  государственного  органа,   в  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 службу   лицо,   замещающее   государственную   дол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или  должность  федеральной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, либо руководителя  организации,  в  которой  лицо  заме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,  указанную  в  подпункте  "а-1"  пункта   1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признать,  что   лицом,   представившим   уведомление,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лись требования об  урегулировании  конфликта  интересов.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м решении  председатель  президиума  докладывает  Президен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или  Председателю  Правительств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либо  ответственный  секретарь   президиума   уведом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ое   лицо   государственного   органа   или   организ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лномоченное   применять   меры   юридической    ответств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ые законодательством Российской Федерации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) в  пункте  17  слова  "пунктами  14-16"  заменить   сло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нктами 14 - 16-2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) пункт 20 изложить в 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20. Решение  президиума   оформляется   протоколом, 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ывается    председателем    и    ответственным     секрета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) дополнить пунктом 20-1 следующего содерж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20-1. В случае если в обращениях,  заявлениях,  уведомл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ых  подпунктами  "б"  и  "в"   пункта   2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, не содержится указания о намерении представивших их 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 присутствовать   на   заседании   президиума,   по   ре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я президиума голосование по вопросам, указанным в пунк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настоящего Положения, может проводиться заочно путем  на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м президиума опросных листов, а также иных матери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заполнении  опросного  листа   член   президиума 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значно  выразить  свое   мнение   в   отношении   предлаг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ом решения, проголосовав за или против  него.  Подпис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м президиума опросный лист направляется в президиум не поз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 рабочих дней со дня его пол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шение президиума, принятое по итогам  заочного  голос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ормляется протоколом в  соответствии  с  требованиями  пункта  2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  Положения   и   направляется   членам   президиум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м лицам в течение семи рабочих дней после подпис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а.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) в   пункте   23   слова   "трех   дней   после   про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го  заседания  президиума"  заменить  словами   "п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х дней после подписания протокола заседания президиум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Внести в Указ Президента Российской Федерации от  3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 г. N 878 "Об Управлении  Президента  Российской  Федераци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м  противодействия  коррупции"  (Собрание   законод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2013,  N 49,  ст. 6399)  (приложение)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об Управлении Президента Российской Федерации по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коррупции,  утвержденное  этим  Указом, 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одпункт  "в"  пункта  10  приложения  к   Указу   при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ившим сил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абзац первый подпункта 16 пункта  5  Положения  изложи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й реда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16) осуществление в установленном порядке проверки  (в  ср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вышающий 90 дней со дня принятия решения о ее проведении):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Руководителям    федеральных    государственных    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издание    нормативных    правовых    актов  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ов по вопросам предотвращения и урегул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издание   локальных   нормативных   актов   государ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пораций (компаний), фондов  и  иных  организаций,  созданных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 федеральных  законов,  и  организаций,   созданных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задач, поставленных перед федеральными  государ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, по вопросам  предотвращения  и  урегулирования  конфли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Правительству Российской Федерации  привести  свои  акт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  с   законодательством   Российской    Федерации 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и коррупции, регулирующим  вопросы  предотвращ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я 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Управлению  Президента  Российской  Федерации  по 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 коррупции   осуществить   мониторинг   реал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ми  государственными   органами,   подведомственными 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 и организациями, а  также  организациями,  созданным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 задач,  поставленных   перед   этими   государ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, мероприятий по предотвращению и урегулированию  конфли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 и до 15 мая 2016 г. представить в  установленном  поряд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й докл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Рекомендо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алатам   Федерального   Собрания   Российской 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 соблюдение  членами   Совета   Федерации   Федер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ия Российской Федерации  и  депутатами  Государственной  Ду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   Собрания    Российской     Федерации     треб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  Российской   Федерации   о   предотвращени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и конфликта интерес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руководителям  органов  государственной  власти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и органов местного  самоуправления 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ние нормативных правовых актов, определяющих порядок  со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ми  гражданскими   служащими   субъектов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и  муниципальными  служащими  о   возникновении 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 при исполнении 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или может привести к конфликту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Настоящий Указ вступает в силу со дня его подпис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зидент Российской Федерации                         В.Пут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сква, Кремл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 декабря 2015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 65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УТВЕР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Указом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от 22 декабря 2015 г. N 6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 порядке сообщения лицами, замещающими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сударственные должности Российской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олжности федеральной государственной служб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иными лицами о возникновении личной заинтересов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исполнении должностных обязанностей, которая при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или может привести к 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Настоящим Положением определяется порядок сообщения лиц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ми   отдельные   государственные   должности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должности федеральной государственной  службы,  и 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ми о возникновении  личной  заинтересованности  при 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обязанностей, которая приводит  или  может  приве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у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Лица,  замещающие  государственные   должности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должности   федеральной   государственной   службы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, указанные в пунктах 3-6 настоящего Положения, обязан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  с   законодательством   Российской    Федерации 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и   коррупции   сообщать   о   возникновении 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 при исполнении 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 или  может  привести  к  конфликту  интересов,  а 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 меры  по  предотвращению  или  урегулированию  конфли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ение оформляется в письменной форме в виде уведомления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и личной заинтересованности при исполнении  долж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ей, которая  приводит  или  может  привести  к  конфлик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 (далее - уведомлен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Председатель    Правительства     Российской  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   министр -    руководитель    федерального     орг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ой   власти,   руководство    деятельностью   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Президент Российской Федерации,  Генеральный  прокур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,   Председатель    Следственного    ком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Секретарь  Совета  Безопасности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Уполномоченный  по   правам   человека   в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Уполномоченный при Президенте  Российской  Федераци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е прав предпринимателей, высшее должностное лицо (руковод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го исполнительного  органа  государственной  власти)  субъ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Председатель  Счетной   палаты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заместитель  Председателя  Счетной  палаты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 аудитор   Счетной   палаты    Российской 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Центрального банка Российской Федерации,  Председ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й   избирательной    комиссии    Российской 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  Председателя   Центральной   избирательной   коми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секретарь Центральной избирательной  коми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член  Центральной  избирательной   коми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(замещающий должность на  постоянной  основе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ый директор  Судебного  департамента  при  Верховном  Су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 а   также   лица,   замещающие 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й  государственной  службы,  назначение  на   которы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 от  которых  осуществляются  Президентом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должности  в  государственных  корпорациях  (компания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ах и иных  организациях,  созданных  на  основании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в,  назначение  на  которые   и   освобождение   от 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тся   Президентом   Российской   Федерации,   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 на  основании   трудового   договора   в   организац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емых для выполнения задач, поставленных  перед  федер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ми органами, назначение на которые и освобождение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осуществляются Президентом Российской Федерации, напр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у Российской Федерации уведомление, составленное по 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приложению N 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Первый заместитель  Председателя  Правительств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Заместитель   Председателя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Заместитель   Председателя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-   Руководитель   Аппарата   Правительства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Заместитель   Председателя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-   полномочный   представитель   Президент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в федеральном округе, федеральный  министр - руковод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   органа    исполнительной    власти,     руково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 которого   осуществляет   Правительство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Министр  Российской  Федерации,  на  которого  возло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 работы  Правительственной  комиссии   по   коорди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открытого  правительства,  а  также  лица,  замещ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федеральной государственной службы, назначение на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вобождение от которых осуществляются Правительством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должности  в  государственных  корпорациях  (компания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ах и иных  организациях,  созданных  на  основании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в,  назначение  на  которые   и   освобождение   от 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тся  Правительством  Российской   Федерации,  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 на  основании   трудового   договора   в   организац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емых для выполнения задач, поставленных  перед  федер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ми органами, назначение на которые и освобождение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  осуществляются   Правительством   Российской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ют   Председателю   Правительства   Российской 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, составленное по форме согласно приложению N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Чрезвычайный и Полномочный Посол  Российской  Федерации 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ом государстве) и Постоянный представитель (представите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й  наблюдатель)  Российской  Федерации  при  междунар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 (в  иностранном   государстве)   направляют   Минист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дел Российской Федерации уведомление,  составленное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согласно приложению N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Лица, замещающие  должности  руководителей  и  замест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ей  Аппарата  Совета  Федерации  Федерального   Собр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Аппарата  Государственной  Думы  Федер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ия Российской Федерации, аппарата  Центральной  избир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 Российской Федерации и аппарата Счетной палаты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должности членов Совета  директоров  Центрального  ба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,    должность    заместителя    Председ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го банка Российской  Федерации,  направляют  в  президи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  при  Президенте  Российской  Федерации  по  противодейств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(далее - президиум Совета) уведомление,  составленно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 начальника  Управления  Президента  Российской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м  противодействия   коррупции,   ответственного   секрет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при   Президенте   Российской 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  коррупции   (далее -   ответственный    секрет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Совета) по форме согласно приложению N 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Уведомление Председателя Правительства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 лично Президент Российской Фед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Направленные Президенту Российской  Федерации  уведом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уведомления  Председателя  Правительств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по поручению Президента Российской Федерации могу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ы  Руководителем  Администрации   Президент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 председателем   президиума   Совета   при   Президе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 по   противодействию   коррупции   (дале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езидиума Сове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Направленные    Председателю    Правительства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 уведомления   федеральных   министров -   руковод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х    органов    исполнительной    власти,     руково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  которых   осуществляет   Правительство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Министра Российской  Федерации,  на  которого  возло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 работы  Правительственной  комиссии   по   коорди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 открытого  правительства,  а  также  лиц,  замещ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федеральной государственной службы, назначение на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вобождение от которых осуществляются Правительством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должности  в  государственных  корпорациях  (компания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ах и иных  организациях,  созданных  на  основании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в,  назначение  на  которые   и   освобождение   от 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тся  Правительством  Российской   Федерации,  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 на  основании   трудового   договора   в   организац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емых для выполнения задач, поставленных  перед  федер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ми органами, назначение на которые и освобождение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 осуществляются  Правительством  Российской  Федерации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чению Председателя  Правительства  Российской  Федерации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смотрены Заместителем Председателя Правительства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-   Руководителем   Аппарата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Уведомления, направленные Президенту Российской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ю   Правительства   Российской    Федерации,    Минист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  дел   Российской   Федерации   либо   поступившие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пунктами 8 и  9  настоящего  Положения  председ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и   Заместителю   Председателя 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-   Руководителю   Аппарата  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по решению указанных лиц могут быть  перед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зидиум Со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Уведомления, по которым принято решение в  соответстви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ом 10 настоящего Положения, могут быть направлены по пор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 Российской Федерации или председателя президиума  Со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Управление   Президента   Российской   Федерации   по  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коррупции  (далее -  Управление),   по   пор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я Правительства  Российской  Федерации  или  Замест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я  Правительства  Российской  Федерации -   Руковод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а  Правительства  Российской  Федерации -   в   определя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ом   Российской   Федерации   подразделение    Аппа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  Российской   Федерации,   по   поручению   Минис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 дел   Российской   Федерации -   в   определяемое 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деление Министерства иностранных  дел  Российской  Фед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и указанные подразделения  осуществляют  предвар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ие уведом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ходе предварительного рассмотрения  уведомлений  должно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Управления, подразделения  Аппарата  Правительств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подразделения Министерства  иностранных  дел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имеют право получать  в  установленном  порядке  от  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ивших   уведомления,   пояснения   по   изложенным   в  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м и направлять  в  установленном  порядке  запрос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е органы государственной власти,  органы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 субъектов Российской Федерации, иные государственные орг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ы местного самоуправления и заинтересованные орган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По результатам предварительного рассмотрения  уведом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вших в соответствии с  пунктом  11  настоящего  Положе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,   подразделение   Аппарата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или подразделение Министерства иностранных дел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  соответственно     Управлением     или     указ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делениями  подготавливается  мотивированное   заключение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из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едомления, заключения и другие материалы, полученные в  х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го    рассмотрения    уведомлений,     предста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ю президиума Совета в течение семи рабочих дней  со  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я  уведомлений  в  Управление,   подразделение   Аппа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Российской Федерации или  подразделение  Министе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дел Российской Фед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лучае  направления  запросов,  указанных  в  абзаце  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 11 настоящего Положения, уведомления,  заключения  и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ы представляются председателю президиума Совета 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дней со дня поступления уведомлений в Управление,  подраз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а  Правительства  Российской  Федерации  или   подраз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а иностранных дел Российской Федерации.  Указанный  с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продлен, но не более чем на 30 д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. Президентом    Российской     Федерации,     Председ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 Российской   Федерации,   председателем   президи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,   Заместителем   Председателя   Правительства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-   Руководителем   Аппарата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Министром  иностранных  дел  Российской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м  рассмотрения  ими  уведомлений  принимается  одно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х решен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изнать,  что  при  исполнении  должностных   обяза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, направившим уведомление, конфликт интересов отсутствуе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ризнать,  что  при  исполнении  должностных   обяза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, направившим уведомление, личная заинтересованность  при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ожет привести к конфликту интерес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признать,   что   лицом,   направившим   уведомление, 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лись требования об урегулировании 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. В случае принятия решения, предусмотренного подпунктом "б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 13 настоящего Положения, в соответствии с  законодатель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  Президент   Российской    Федерации 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авительства Российской Федерации принимает меры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принятие  мер  по  предотвращению  или  урегул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  интересов   либо   рекомендует    лицу,    направив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, принять такие 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. В случае принятия решений, предусмотренных подпунктами "б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в" пункта  13  настоящего  Положения,  председателем  президи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,   Заместителем   Председателя   Правительства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-   Руководителем   Аппарата   Прави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или  Министром  иностранных  дел  Российской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езидиума Совета и Министр иностранных дел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представляют доклады Президенту Российской  Федерации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 Председателя  Правительства   Российской   Федераци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  Аппарата    Правительства    Российской 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  доклад   Председателю    Правительства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. Президиум Совета рассматривает уведомления и принимает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 решения  в  порядке,  установленном   Положением   о   поряд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ия президиумом Совета при Президенте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противодействию  коррупции  вопросов,   касающихся   соблю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 к служебному (должностному)  поведению  лиц,  замещ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 должности   Российской   Федерации   и  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 федеральной  государственной  службы,  и  урегул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 интересов,  а   также   некоторых   обращений   гражд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ным Указом Президента Российской Федерации  от  25 февра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 г.  N 233  "О некоторых  вопросах   организации 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при   Президенте   Российской 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ПРИЛОЖЕНИЕ N 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к Положению о порядке со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ицами, замещающими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государственные должности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Федерации, должности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государственной службы, и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ицами о возникновении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заинтересованности при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риводит или может привести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отметка об ознакомлен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Президенту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т 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Ф.И.О., замещаемая должнос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 возникновении личной заинтересов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и исполнении должностных обяза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торая приводит или может привести к 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о возникновении у меня личной  заинтересованност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и должностных обязанностей,  которая  приводит  ил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конфликту интересов 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стоятельства,  являющиеся  основанием  возникновения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: 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стные обязанности,  на  исполнение  которых  влияе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влиять личная заинтересованность: 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лагаемые  меры  по   предотвращению   или   урегул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: 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мереваюсь (не намереваюсь) лично присутствовать на зас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при   Президенте   Российской 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 при рассмотрении  настоящего  уведом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 ___________________  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подпись лица,     (расшифровка подпис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направляющего уведомлен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ПРИЛОЖЕНИЕ N 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к Положению о порядке со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ицами, замещающими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государственные должности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Федерации, должности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государственной службы, и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ицами о возникновении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заинтересованности при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риводит или может привести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метка об ознакомлен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Председателю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т 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Ф.И.О., замещаемая должнос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 возникновении личной заинтересов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и исполнении должностных обяза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торая приводит или может привести к 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о возникновении у меня личной  заинтересованност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и должностных обязанностей,  которая  приводит  ил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конфликту интересов 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стоятельства,  являющиеся  основанием  возникновения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: 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стные обязанности,  на  исполнение  которых  влияе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влиять личная заинтересованность: 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лагаемые  меры  по   предотвращению   или   урегул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: 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мереваюсь (не намереваюсь) лично присутствовать на зас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при   Президенте   Российской 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 при рассмотрении  настоящего  уведом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____________________   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подпись лица,       (расшифровка подпис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правляющего уведомлен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ПРИЛОЖЕНИЕ N 3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к Положению о порядке со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ицами, замещающими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государственные должности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Федерации, должности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государственной службы, и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ицами о возникновении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заинтересованности при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риводит или может привести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метка об ознакомлен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Министру иностранны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т 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Ф.И.О., замещаемая должнос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 возникновении личной заинтересов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и исполнении должностных обяза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торая приводит или может привести к 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о возникновении у меня личной  заинтересованност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и должностных обязанностей,  которая  приводит  ил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конфликту интересов 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стоятельства,  являющиеся  основанием  возникновения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: 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стные обязанности,  на  исполнение  которых  влияе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влиять личная заинтересованность: 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лагаемые  меры  по   предотвращению   или   урегул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: 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мереваюсь (не намереваюсь) лично присутствовать на зас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при   Президенте   Российской 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 при рассмотрении  настоящего  уведом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____________________   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подпись лица,      (расшифровка подпис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правляющего уведомлен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ПРИЛОЖЕНИЕ N 4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к Положению о порядке со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лицами, замещающими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государственные должности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Федерации, должности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государственной службы, и иными ли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о возникновении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заинтересованности при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должностных обязанносте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приводит или может привести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метка об ознакомлен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Начальнику Управления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оссийской Федерации по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противодействия корруп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ответственному секретар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президиума Совета при Президе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Российской Федераци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противодействию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т 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Ф.И.О., замещаемая должнос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 возникновении личной заинтересов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и исполнении должностных обяза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торая приводит или может привести к конфликту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о возникновении у меня личной  заинтересованност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и должностных обязанностей,  которая  приводит  ил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конфликту интересов 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стоятельства,  являющиеся  основанием  возникновения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: 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стные обязанности,  на  исполнение  которых  влияе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влиять личная заинтересованность: 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лагаемые  меры  по   предотвращению   или   урегул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: 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мереваюсь (не намереваюсь) лично присутствовать на зас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иума  Совета   при   Президенте   Российской   Федерац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 при рассмотрении  настоящего  уведом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ужное подчер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 ___________________   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подпись лица,      (расшифровка подпис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правляющего уведомлен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00:00Z</dcterms:created>
  <dc:creator>Vavan</dc:creator>
  <dc:description/>
  <cp:keywords/>
  <dc:language>en-US</dc:language>
  <cp:lastModifiedBy>Vavan</cp:lastModifiedBy>
  <dcterms:modified xsi:type="dcterms:W3CDTF">2019-11-28T16:00:00Z</dcterms:modified>
  <cp:revision>2</cp:revision>
  <dc:subject/>
  <dc:title/>
</cp:coreProperties>
</file>